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for reviewing Micro Register and supporting Sharewar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find  this  software  useful,  a  registration 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will receive the  the  most  recent  vers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 manual  and  phone support.  Any 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may have would also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MICRO REGISTER ORDER FOR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, STATE &amp; ZIP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(______)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 REGISTER REGISTRATION FEE                        $7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ANA RESIDENTS ADD 5%                 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                                   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H     CHECK     MONEY ORDER     COD     VISA    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T# _______________________________________ EXP DAT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EASE RETUR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CRO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2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ANSVILLE, IN. 47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812) 476-0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 Register is a point-of-sale and invoicing computer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automate a retail or service related busin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  Register can be setup for many different types of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.   You can print invoices for customers, 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 charged   sales  or  services,   and  even  generate 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s.   You also have the option  of  saving  invoic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quotations to disk and view them at any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 keeps  track  of  inventory  and  customer 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gives you the option of  using  a  salesman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automatically give you total commissions earned by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m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e  is  recorded on three user defined periods such as dai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,  and year-to-date.   These totals can be printed at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can have password prot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  Register  produces  many printed reports such as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lists, item below reorder level, customer and sales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and will print price labels for your inven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 Register can hold 65,000 inventory item numbers and  65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 accounts  in  it's data base depending on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hardware is required to use Micro Regis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, XT,  AT or compatible computer with at least 256K of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DOS 2.1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5 1/4" or 3 1/2" floppy disk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MEG. or higher hard disk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column dot matrix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 DP-8340 40 column serial receipt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-232 serial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cash dra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MICR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load  Micro  Register  on to the hard disk drive, 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isk the came with this manual into drive A and at the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ill  create  a  sub  directory  called MR and copy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data files to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use Micro Register you must first  setup 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nformation about your business.   This is done by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[S] on the main menu.   The company setup  consists  of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and has 17 options that you can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Setup Pag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ptions in Company Setup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 one line by entering the line number at the "Ente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To Change?"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1] to save what is displayed on the screen and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[F2]  to  undo  changes  and  return screen to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9] to change all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gDn] to display second page of setup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1 though 4 -   These  4  lines  are  your  companies 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and phone number.   This information will appear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and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Tax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 -  Are the sales tax codes.   You can have  up  to  4 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,  the first code should be the most used as it is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If you have only one sales tax in your state then pla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de 1 and leave codes 2 - 4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6 -  This is the next  number  to  appear  on  your 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.    Micro  Register  automatically  numbers each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  You may change this number at any  time  such 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of  the year.   After entering the next invoic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for an AUTO or  MANUAL  number.    A 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would allow you to change each invoice number at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ransaction and a auto number would not.    Keep  in  m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Micro  Register  will  always keep track of the las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 the manual option just allows you to change the number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7  -      The  annual  percentage  rate charged on past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8 -  The due time in days of receiv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9 -  Three lines of information  to  be  displayed  on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 printed.    This can be used to advertise store sal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urs of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Setup 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0 -  Password Protection 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you define which areas of the program you  wish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protect.    Each line is menu selection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option 10 you can then highlight the the lin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up or down arrow keys.    To  add  or  remove 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press [ENTER] at the highlighted number. 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 key  acts  as  a switch to add or remove the check ma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line has a check mark by it, it has password prot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1 -  A password you can assign to  Micro  Register  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with the information on option 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12  - These are the printer codes used to make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ondensed or normal type.   Many  printers  use  the  EP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which would be 27  15 for condensed print and 18 for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to release condensed print.   If these codes do not mak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rint in condensed format then check your printer  own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for the proper codes and enter them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3 -  Allows you to identify the 3 accounting total hea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headers will be displayed on the Accounting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inventory fil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14 -  This option gives you the option of allowing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s to accumulate in the quantity on  hand  amounts  o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5 - Allows you to save past invo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6 - Allows you to save past quot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17  -    An  option used for the printing the invoice or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receipt.  Entering an A here would always print an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ceipt.   Entering an N here would never print an invoic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  and  a  P  here  would  prompt  you with the line "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(Y/N)?" giving you the option to print,  or not to 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each transaction.  After type you answered the invoic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 you must enter which type.   1 would be a 80 column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 invoice and 2 would be a 40 column receipt.   To use the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receipt you  must  have  a  Star  DP-8340  serial  rece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 MICR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e Micro Register,  at the C prompt,  type MR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.    After  the  program  loads  The  main  menu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is the central control area of the program. 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area you will access the different modules of The Mi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   To select a menu option,  use the arrow keys to 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pointer to the desired line and press [ENTER] or ke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ales  transactions is where sales are enter and the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inted.   After selecting option 1 from  the  main  menu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scree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installed The Micro Register with a manual invoic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the setup program),  you will be  prompted  for  the 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  Here,  you  can  enter  in the invoice number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to accept the next number kept  track  of  by  The  Mi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enter  in  an invoice number,  that number be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the next number.  Keep in mind that this prompt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f you answered with  an  M  for  the  AUTO  or 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number option in the setup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the "Customer :" prompt you have 4 options.   The firs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customer account number, which if exist, w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.   The second option would be entering a customers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ould make The Micro Register search for the name you ke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d display each match found.  To search by name you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must be a "?", i.e. to search for JONES, FRANK A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key in ?JO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  match  is  found,  it will be displayed and you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with an "OK (Y/N/P/ESC)?" ( Here,  if you answer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,  or  press [ENTER] for YES,  and then be readied to enter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).     If you enter an N here the next occurrence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 and  a  P would display the previous match. 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pressing N or P until you  find  the  customer  or  no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 are  found.    The  third  option  would be to typ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s name and address that does not exist  in  the 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 file.    To  do this you must enter a period (.)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aracter of the first line.  This tells The Micr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 to  search  the  files  and  allows  you  to  continu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.  The purpose of this is to allow you to enter a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ress to be printed on the invoice. The Micro Register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ave this name.   The fourth and last option here would b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[ENTER],  this  would  display  the word CASH and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prompted for the first item number of the invoic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for cash sales and the  customers  name  address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entering  an  inventory  item  number,  if  it  exist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will be displayed and you will be  prompted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sold.   After entering the proper quantity, the pr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and the extended amount will be displayed with an  "OK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  Answering with a Y or pressing [ENTER] here would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e cursor down to enter another item.  Entering N her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he cursor up under the "Price" column,  which  would 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hange the selling price by entering price code A,  B,  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,   or keying in an amount manually (at this point you may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and start it over by pressing [ENTER]).   Another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"OK?" prompt is to enter a C.   This  is  for  enter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 or  serial  number for the item being sold.   Pressing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rop the cursor down below the items description  to 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to  enter  the  information.   To quit entering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NTER] at the beginning of the next new line and you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be prompted for the next item number on the invoice.  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ind that each invoice can hold up to 25  total  lines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scroll when it becomes fu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 are  done entering items just press [ENTER] to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total of the invoice.  Here the sales tax is  calculat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du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lete the transaction you must enter in the type of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  There are six payment types; 1 CASH, 2 CHECK, 3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,  4 GIFT CERT,  5 OTHER,  and 6 ACCTS REC.  If the sal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type, payment type 1 CASH will be displayed.  You may ke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ayment type (1 though 6) if you wish.  When  the 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 type  is  displayed,   press  [ENTER]  to  comple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.    Payment type 6 ACCTS REC can only be  used  i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account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sale  has a 1 CASH payment type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tendered or cash received.  You may enter  the 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nd the change due will be calculated. This prompt can b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by pressing [ENTER].  If you wish to enter more item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function key can  be  pressed,  which  will  return 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item numbers for the transaction.    Micro Regis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update the customer  accounts,  inventory  rec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ccounting totals for each transaction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options in the Sales Transaction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To erase an invoice and start o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Add, view, change or delete a customer ac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4] Add, view, change or delete a inventory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5] View Inventory,  which opens a window and allows you to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your inventory file and view quantity on hand amou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6] To view past invoices and/or price quot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7] View customer stat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8] Post money received on accou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9] Print a price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5] View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is  function  key will open a window and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your inventory item file by the item de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up to 12 characters  of  the  item  descripti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by  or  press [ENTER] to list all items in your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the item number,  price,  and quantity on hand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  If  there  is a customer currently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en using the inventory window,  then the prices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ice code which that customer has.   If no customer or C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then the prices displayed will default to pri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 Up to 8 items matching what you keyed in will be 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one time.  To view more items, you can use the Page Up or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keys.    If you wish to search by a different key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key to clear the window and start a new  search.  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 window  is  opened while you are entering item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you will have the option of moving an arrow (with the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down arrow keys on your keyboard) displayed on the left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tem description.   Aligning this arrow next  to  an 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and pressing the [ENTER] key will close the windo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item on the inv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exit without placing  the  item  on  the  inv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[F1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6] View Inv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[F6]  key  will  allow  you  to  view  all  past invoic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at the View Past Invoices  screen  are  to  enter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 number  you  wish  to find,  enter in a customer 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, [F1] Exit, [F3] Print, [F5] Purge Invoices,  [Home], [End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gUp],  and [PgDn].   The  [F1]  key  will  return  you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 screen.    The  [F3]  key  will  print  the 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 [F5] will open a window and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existing invoices in the data file.   The purge is done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 dates.      [Home] will display the first invoic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 [End] will display the last invoice in the file.   [PgU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[PgDn] will display the next or previous invoices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file.   If you know the invoice number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,  enter it in and if it is in the file i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search for an invoice by name,  enter in up to 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f the name and if  found  the  first  match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  You  will then have the option of locating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by pressing "N",  the previous match by  pressing  "P"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he search by pressing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Requirements for Saving Inv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 past  invoices and quotations requires much spac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rive.   1,000 invoices or quotations will occupy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meg of space.   To control the amount of disk space use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occasionally purg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&amp; Ref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credit for returned merchandise you would first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umber  of  the  item  being returned.  Answer No at the OK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 and key in a negative number (which would be the 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redit).  WHEN A NEGATIVE NUMBER IS ENTERED ON AN ITE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SOLD WILL BE ADDED BACK INTO INVENTORY AND THE CUSTOM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ITEM  TOTALS WILL BE ADJUSTED ACCORDINGLY.     Remember,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turn items  back  in  your  inventory,  you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the item being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TE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 2  from  the  main menu will allow you to maintai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tems.   You can add,  change,  view and  delete 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   Your options are A to add items, C to change items, V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, and D to delete.  [F1]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lines for entering inventory ite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number can have a maximum of 15 characters  and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 or numer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ategory  field can have up to 10 digits and can be alph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egory is important as you can print information abou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sorted by 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 field can have a maximum of 25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only numbers or decimals in the qty on hand,  reorder lev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, retail price, and mark up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up to 4 different retail prices on you items. 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 customer accounts you will be prompted for a pri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customer.   Price A is always charged to CASH custom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rk  up  percent lines will automatically be calcula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ing the retail prices or you can press [ENTER] at each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tail price lines,  enter the mark up and the retail pr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alcul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zero in the cost line,  the retail price and 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lines will be by passed and during a transaction 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 to  key  in the price manually.   This feature c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misc. sa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ndor line is used for the company name  of  the  vendor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  of the item.   You can sort and print by vendor o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printed reports.    The vendor line will also be 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inventory item l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Status is reserved to identify special inventory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service type line items.   By placing a *SV in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hen used this item number for services rendered.  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*SV  in  the  Item Status line all transactions on this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automatically  be  added  to  the  service  totals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xable (Y/N) prompt is for identifying taxable and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able i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update is the last time the item was recei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sold is the date it was last purcha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sold,  Item  Revenue  and  Item  Profit 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at each transaction.   You can enter amounts in  her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NTER] at each of these lines to leave at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 Revenue  is the total sales of the item and the Item Pro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culated by the selling price and the item c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any of the lines use to up or down arrow key and  re-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.  To save the information press the [F10]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Add,  Change, View or Delete options, just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F1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C at the options you will be prompted to  ent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 number to change.  Here you would key in the item numb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?  and the description to search for and use the  page  up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key to display your inventory items.  After fin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 you  want,  you  may  then used to arrow keys to ed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F10] to save the chang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 option allows you to view any of the items.  You can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number or ?description to view and page up or pag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elete an item you would enter a D at the options,  and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tem number or ?description to delete.  To delete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press the [Del] (DELETE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ACCOU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3 from the main menu will allow  you  to  maintai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accounts.  You can add, change, view and delete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lines for entering customer accou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 number can have a maximum of 7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last  character  of  the account number is an E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will not be charged or would be exempt from interest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due receiv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ame,  address,  and  city state zip lines can hav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The phone line can have 15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ents line is for misc.  information and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transaction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redit  limit  is  the  maximum credit you will give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.   If a customer goes over his limit you will be al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during the transa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ax exempt number is for the customers sales tax numb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lace a number in this line the customer will not be  char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 tax.  Leave  this line blank if a customer is to pay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 code line must be the letter A, B, C, or D.   This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he Micro Register which price to charge this custom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only using price A then always leave an A on this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st  purchase  is the last time the customer file purch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purchases is the total to date  amount  of  money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has spent at you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ales  Tax  code can be a number between 1 and 4 or can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any or all of the codes depending on how the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is charged in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, changing,  viewing,  and deleting records are don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manner as the inven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PERSONNE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 4  from  the  main menu will allow you to maintai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personnel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lines for entering sales personne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lesman number can have a maximum of 2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,  address,  and city state zip lines can have up  to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The  phone  and  social security # lines can hav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ents line is for misc.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ission % line is the amount of commission  in  a  per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lesman will rece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ission  on  line  can be G for gross sales made or 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 made on sales.    The  commission  %  is  used  with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calculate the salesman's total commi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 Register will keep track of a salesman's commiss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sales on a current or year-to-date basis.  These total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zeroed  at  any time.   This is done by pressing [F10]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 entering a C for to zero current totals or a Y to 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-to-date  totals.  Before  any totals are you ar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.. Verify (Y/N)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RECEIVED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5 of the main menu is used to add  inventory  purch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i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 be  prompted  for the inventory item number to up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keying in a valid number, the item description, quantit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, last update, and current item cost will be displayed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then  enter  the  number  of items received and at the "OK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answer Y to write the information to the file or  enter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re-enter  the total amount received.  If you enter in an L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K?" prompt you can print price labels for that  item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    You  can change the items wholesale cost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at the total received prompt.  When changing the cost of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,  you  will  be  prompted  to  adjust the mark up perc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price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2] here would erase the line and allow  you  to 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.  [F1] will return you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adding  received  inventory  the  quantity on han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ed and the last update will be changed to the current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the item cost was changed then the markup or retail pric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icro Register maintains a balance forward receivabl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money  received  towards  outstanding  accounts 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nter  money received,  you must find the customer accou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.   This is done by entering their account number or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for  a  customer  by  entering  their  name.  The 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s done in the same manner as you would  in  the 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customer has been located, their name and addres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along  with  their previous balance,  current char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ayments,  and current balance due.   You  will  the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of the date of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the  date  is entered you are prompted for the amount p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 numbers and decimals only), and a check or reference #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can be a check or money order number (this number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on the monthly statement).   If you press [ENTER]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at  the  reference  #  prompt,  "PAYMENT"  will  be 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 a  D  would display a DISCOUNT.    The discount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give discounts to customer  accounts  if  you  w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all  information  has been entered an "OK?" promp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An Y here would update the files  and  allow 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another account number.  N would return you to the "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" prompt to re-enter the money received.  An R respons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receipt on the amount pa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will erase the line and allow you to start over.   [F1]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 7  on  the  main menu will let you view and pri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revenues.    You will notice that all  money  receive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 track  of in 3 different groups.  The 3 groups have hea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be changed in the [S] Company Setup (we will  ref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otals as Daily, Monthly and Year-To-Date).    These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broken down into Sales Taxable,  Sales Non-Taxable, Sales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mpt (which are the sales made to customer accounts with a 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), total services, and total sales tax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in the Accounting Information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Print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 Zero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F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Print Tota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 will  send  the  totals  to the printer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   A daily summary can  also  be 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a listing of all transactions processed that day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option 1, the following prompt will be display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 transactions in the summary fil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ish to print a daily summary (Y/N/ESC)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x = the number of transactions for the day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 Y  or  N  here  would  print or not print the summa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SC key would  return  you  to  the  "Enter  Op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 Zero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2  is for zeroing your daily,  monthly,  and year-to-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.   This is a manual operation and must be done by you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ed arises.   This means you should zero daily totals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, monthly totals at the beginning of each month,  and year-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totals at the beginning of each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option 2, the following will be display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DAILY [2]MONTHLY or [3]YEAR-TO-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 you  would enter 1,  2,  or 3 depending on which colum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zero.  After choosing the proper column to zero,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,  MONTHLY,   or  YEAR-TO-DATE  will  blink  on 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pending  on  your  selection).  You  will  then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erify (Y/N)?" your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nswering Y,   you will be prompted with  "Perform  (Dai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,  or Year-To-Date) Close-Out On Inventory (Y/N)?"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will zero the Total Sold,  Item Revenue and  Item  Pro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on  each  one  of your inventory items.  You will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Yes to this prompt.     This  will  allow  you  to 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each of the 3 running totals of your inventory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 zero  the  daily  column the summary file will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 so before zeroing any column be sure to print your 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Reports  is  where  you  will print all lists of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, customer account lists,  sales personal lists,  etc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 closing  of  your  accounts receivable must also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will return you to the print  reports  menu  and  [F1]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Inventory Item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st,  which is sorted by the item numbers, includes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uch as quantity on hand, last time sold, and re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.  The vendor information line will also be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for the category to print,  here  you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up to a 10 digit category which was used in your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file or press [ENTER] to print  all  categories.  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this list by vendors if you wish by entering the vend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prompt. This vendor name must be present on lin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tem file information.  To  print  all  vendors,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 Items Below Reorder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list will print all items that have quantity on hand 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reord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3] Item Price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 Register will print price labels  for  your  inven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for the number of labels for each item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have  to  option  of  printing  test  or  alignment lab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Y would print the test labels and N  would  proce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price lab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print  labels  for  one item by by pressing [F3]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ategory prompt.   After pressing [F3],  you must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 number  you wish to print and enter the number of labe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or that particula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4] Item Pric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price list consist of the item number,  descrip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prices.  This is a handy list to place in a book to us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reference.  You  can  print all price codes or choose ju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(A through D)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] Physical Inventory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st is used for taking inventory in your store.  It con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nventory number,  description,  quantity on hand,  an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 line  used  to  write  in  the actual inventory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d.  This list may then be used to correct the  quantity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totals for your inven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6] Inventory Value &amp;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give you your current inventory value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 and  profits  or  revenues  of each item.   After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6, you will be prompted on which type of list.   "C"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 combined   categories   and   "I"  would  list  each 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ly.  You then must chose "P" to print profit amoun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" for total revenue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7] Customer Account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omplete customer information list list which giv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number, name, phone, credit limit,  sales tax # (if on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), discount received, last date of purchase, and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spent at your st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 have the option of sorting the list by [1] Account#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 Name.   After selecting the sort  option  the  list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8] Sales Personnel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information on sales personnel, includes current and ye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date  sales  and  commission  earned.   You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this list by salesman number 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9] Print Monthly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9 will print statements on all  customer  accounts 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a  current  balance  due.    If  interest  is  to be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termined in the setup  program)  on  past  due  accounts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 of  the  interest  charged will be assessed on the unp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balance and will be printed on the 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statements are printed,  you will have the  op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 3 line message to be printed on all th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] View Monthly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 will  allow you to view customer statement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At the "Acct#" prompt, you may key in the accoun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?  and the customers name.      After  the  customers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is displayed you may print it by pressing the [F3]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another customer account,  press [F2],  to go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eports menu, Press 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] Monthly Close-Out Of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ccounts receivable file will be closed and a summary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accounts will  be  printed  here.    When  you  clo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 all  charges  will  be  added  and  all  payment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ed from the previous balance,  giving a balance  forw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activity will be zeroed for each account in the fi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 for the new month.  After you have printed the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then normally close out the accou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the  summary  is printed you will be prompted for d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,  here you would enter a date (MM/DD/YY) or press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current date.   After the summary is printed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print a accounts receivable aging report.  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be prompted with an "OK To Close Accounts (Y/N)?". 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N to this prompt,  no action will be taken  and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not  be  closed.    This  option  will allow you to pri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n your receivables at any time if you w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] Print AR Aging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int an  accounts  receivable  aging  report  with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The Reports will list each customers balance by cur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-60 days, 61-90 days, and 90+ d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 Customer  Mailing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B will allow you to  print  mailing  labels  from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 account  file.    A  label  size of 3 1/2" X 15/16" -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is required.   Before the labels are printed you must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icro Register which range (by name) to print. 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with a "FROM" and a "THRU".  "FROM" is the staring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THRU" would be the end of the range.   If you wish to 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names,  you would enter A for "FROM" and Z for "THRU"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only to print the names beginning with C then you would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ROM" C and "THRU" 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labels are  printing  you  can  abort  the  process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 MICR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Q on the main menu will exit the program and retur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 C&gt;  prompt  of  the  computers operating system. 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selection Q,  you will be  prompted  with  "Verify 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/N)?".  Here, you would respond with Y to exit the program or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return to the menu.   Even though The Micro Register prot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 in the event  of  a  power  failure,  always  exi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roperly before shutting down your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